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4132"/>
        <w:gridCol w:w="2492"/>
      </w:tblGrid>
      <w:tr>
        <w:trPr>
          <w:trHeight w:val="1343" w:hRule="atLeast"/>
          <w:cantSplit w:val="true"/>
        </w:trPr>
        <w:tc>
          <w:tcPr>
            <w:tcW w:w="3947" w:type="dxa"/>
            <w:tcBorders>
              <w:top w:val="thinThickLargeGap" w:sz="12" w:space="0" w:color="000000"/>
              <w:left w:val="thinThickLargeGap" w:sz="12" w:space="0" w:color="000000"/>
              <w:bottom w:val="thickThinLargeGap" w:sz="12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ro-RO"/>
              </w:rPr>
            </w:pPr>
            <w:r>
              <w:rPr>
                <w:b/>
                <w:lang w:val="ro-RO" w:eastAsia="ro-RO"/>
              </w:rPr>
              <w:t xml:space="preserve">REGIA AUTONOMA JUDETEANA DE DRUMURI ARGES 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4132" w:type="dxa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NOTA EXPLICATIVA NR.8</w:t>
            </w:r>
          </w:p>
        </w:tc>
        <w:tc>
          <w:tcPr>
            <w:tcW w:w="2492" w:type="dxa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  <w:t>SITUATII FINANCIARE  ANUALE</w:t>
            </w:r>
          </w:p>
          <w:p>
            <w:pPr>
              <w:pStyle w:val="Normal"/>
              <w:jc w:val="center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  <w:t>202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Informaţii privind salariaţii şi membrii organelor de administraţie,</w:t>
        <w:br/>
        <w:t>conducere şi de supraveghere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La data de 31.12.2024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4"/>
        <w:gridCol w:w="4496"/>
      </w:tblGrid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to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icatie</w:t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Indemnizaţiile acordate membrilor organelor de administraţie, conducere şi de supravegher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2.648,00   Le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Valoarea avansurilor </w:t>
            </w:r>
            <w:r>
              <w:rPr>
                <w:b/>
                <w:color w:val="000000"/>
              </w:rPr>
              <w:t>acordate membrilor organelor de administraţie, conducere şi de supraveghere în timpul exerciţiulu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ordate in anul cur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ld la 31.12.202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 e cazul</w:t>
            </w:r>
          </w:p>
        </w:tc>
      </w:tr>
      <w:tr>
        <w:trPr>
          <w:trHeight w:val="12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- valoarea creditelor acordate </w:t>
            </w:r>
            <w:r>
              <w:rPr>
                <w:b/>
                <w:color w:val="000000"/>
              </w:rPr>
              <w:t>membrilor organelor de administraţie, conducere şi de supraveghere în timpul exerciţiului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ta dobanzi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 e cazul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cipalele clauze ale creditului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 e cazul</w:t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ma rambursata pana la acea dat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 e cazul</w:t>
            </w:r>
          </w:p>
        </w:tc>
      </w:tr>
      <w:tr>
        <w:trPr>
          <w:trHeight w:val="21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ligatii viitoare de genul garantiilor asumate de persoana juridica in numele acestor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 e cazul</w:t>
            </w:r>
          </w:p>
        </w:tc>
      </w:tr>
      <w:tr>
        <w:trPr>
          <w:trHeight w:val="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riati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numarul efectiv de salariati  si personal de conducere cu contract de mandate la 31.12.202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numar salariati pe fiecare categori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onducere=3.</w:t>
            </w:r>
          </w:p>
          <w:p>
            <w:pPr>
              <w:pStyle w:val="Normal"/>
              <w:jc w:val="right"/>
              <w:rPr/>
            </w:pPr>
            <w:r>
              <w:rPr/>
              <w:t>Tesa =18.</w:t>
            </w:r>
          </w:p>
          <w:p>
            <w:pPr>
              <w:pStyle w:val="Normal"/>
              <w:jc w:val="right"/>
              <w:rPr/>
            </w:pPr>
            <w:r>
              <w:rPr/>
              <w:t>Personal productiv=51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alarii platite, aferente exercitiului financiar (brute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16.431,00 l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lariile acordate personalului angajat cu contract de munca al RAJD Arges respecta legislatia in vigoare si valoarea aprobata prin Bugetul de venituri si cheltuieli al anului 2024. 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alarii de platit, aferente exercitiului financiar (brute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u este cazul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cheltuieli cu asigurarile sociale si protectia sociala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.423,00.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lte cheltuieli cu contributia pentru pensii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u este cazu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onducerea Regiei Autonome Judetene de Drumuri Arges RA a fost asigurata in anul 2024 de Consiliul de Administratie format din 5 membri (un presedinte si 4 membri neexecutivi) conform HCJ 161/ 26.05.2023. Conducerea executiva a RAJD Arges este asigurata de catre Comitetul de directori, dreptul de reprezentare ii revine Directorului General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In cursul anului financiar 2024 au fost acordate indemnizatii persoanelor aflate in conducerea unitatii in valoare de 402.648,00 lei reprezentand :</w:t>
      </w:r>
    </w:p>
    <w:p>
      <w:pPr>
        <w:pStyle w:val="Normal"/>
        <w:jc w:val="both"/>
        <w:rPr/>
      </w:pPr>
      <w:r>
        <w:rPr/>
        <w:t xml:space="preserve">- 96.648,00 lei indemnizatii acordate membrilor Consiliului de Administratie al RAJD Arges in perioada ianuarie –decembrie 2024. </w:t>
      </w:r>
    </w:p>
    <w:p>
      <w:pPr>
        <w:pStyle w:val="Normal"/>
        <w:jc w:val="both"/>
        <w:rPr/>
      </w:pPr>
      <w:r>
        <w:rPr/>
        <w:t>- 306.000,00 lei reprezentand indemnizatii acordate membrilor Comitetului director in perioada ianuarie -decembrie 2024.</w:t>
      </w:r>
    </w:p>
    <w:p>
      <w:pPr>
        <w:pStyle w:val="Normal"/>
        <w:jc w:val="both"/>
        <w:rPr/>
      </w:pPr>
      <w:r>
        <w:rPr/>
        <w:t>In cursul anului 2024 niciun membru al Consiliului de Administratie sau al Comitetului de directori nu a primit avansuri si nici credite din partea RAJD Arges. Indemnizatiile primite de catre membrii Consiliului de Administratie si  cei ai Comitetului Director  se compun numai dintr-o componenta fixa stabilita prin contractul de mandat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La sfarsitul  exercitiului financiar 2024 desfasurau activitate in baza unui contract de munca incheiat cu RAJD Arges 70 salariati din care : 1 salariat a ocupat functii de conducere- Sef sectie, 18  salariati lucreaza in cadrul birourilor cu activitate tehnica, contabilitate, financiar, resurse umane, asistenta juridica, administrativ iar 51 de salariati sunt direct productivi. Pentru intreg personalul unitatii s-au platit salarii in valoare de 3.916.431,00 lei si asigurari sociale in valoare de 96.423,00 lei. Niciunul dintre salariatii RAJD Arges nu a primit avansuri sau credite din partea unitatii in cursul anului 2024. Pe tot parcursul exercitiului salariile si asigurarile sociale aferente s-au platit la termenele convenite prin contractele de mandate, contractele de munca si in conformitate cu legislatia in vigo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Director General                                                                      Director Economic si I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NICOLAU Alina                                                                              GHITA  Claudia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07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49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57:00Z</dcterms:created>
  <dc:creator>bobby</dc:creator>
  <dc:description/>
  <cp:keywords/>
  <dc:language>en-US</dc:language>
  <cp:lastModifiedBy>Claudia</cp:lastModifiedBy>
  <cp:lastPrinted>2023-05-09T10:58:00Z</cp:lastPrinted>
  <dcterms:modified xsi:type="dcterms:W3CDTF">2025-04-30T11:02:00Z</dcterms:modified>
  <cp:revision>12</cp:revision>
  <dc:subject/>
  <dc:title/>
</cp:coreProperties>
</file>